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t>Правовое регулирование электронной торговли</w:t>
      </w:r>
    </w:p>
    <w:p>
      <w:pPr>
        <w:pStyle w:val="Normal"/>
        <w:jc w:val="both"/>
        <w:rPr>
          <w:b/>
          <w:b/>
          <w:sz w:val="20"/>
          <w:szCs w:val="20"/>
        </w:rPr>
      </w:pPr>
      <w:r>
        <w:rPr>
          <w:b/>
          <w:sz w:val="20"/>
          <w:szCs w:val="20"/>
        </w:rPr>
      </w:r>
    </w:p>
    <w:p>
      <w:pPr>
        <w:pStyle w:val="Normal"/>
        <w:jc w:val="both"/>
        <w:rPr/>
      </w:pPr>
      <w:r>
        <w:rPr>
          <w:b/>
          <w:sz w:val="20"/>
          <w:szCs w:val="20"/>
        </w:rPr>
        <w:t>Хомутинникова А.И.,</w:t>
      </w:r>
      <w:r>
        <w:rPr>
          <w:sz w:val="20"/>
          <w:szCs w:val="20"/>
        </w:rPr>
        <w:t xml:space="preserve">  </w:t>
      </w:r>
      <w:r>
        <w:rPr>
          <w:i/>
          <w:sz w:val="20"/>
          <w:szCs w:val="20"/>
        </w:rPr>
        <w:t>ЯФ МФЮА</w:t>
      </w:r>
    </w:p>
    <w:p>
      <w:pPr>
        <w:pStyle w:val="Normal"/>
        <w:jc w:val="both"/>
        <w:rPr>
          <w:i/>
          <w:i/>
          <w:sz w:val="20"/>
          <w:szCs w:val="20"/>
        </w:rPr>
      </w:pPr>
      <w:r>
        <w:rPr>
          <w:i/>
          <w:sz w:val="20"/>
          <w:szCs w:val="20"/>
        </w:rPr>
        <w:t>Научный руководитель: к. э. н., Макаров И.И.</w:t>
      </w:r>
    </w:p>
    <w:p>
      <w:pPr>
        <w:pStyle w:val="Normal"/>
        <w:jc w:val="both"/>
        <w:rPr>
          <w:i/>
          <w:i/>
          <w:sz w:val="20"/>
          <w:szCs w:val="20"/>
        </w:rPr>
      </w:pPr>
      <w:r>
        <w:rPr>
          <w:i/>
          <w:sz w:val="20"/>
          <w:szCs w:val="20"/>
        </w:rPr>
      </w:r>
    </w:p>
    <w:p>
      <w:pPr>
        <w:pStyle w:val="Normal"/>
        <w:ind w:firstLine="708"/>
        <w:jc w:val="both"/>
        <w:rPr>
          <w:sz w:val="20"/>
          <w:szCs w:val="20"/>
        </w:rPr>
      </w:pPr>
      <w:r>
        <w:rPr>
          <w:b/>
          <w:sz w:val="20"/>
          <w:szCs w:val="20"/>
        </w:rPr>
        <w:t>Актуальность</w:t>
      </w:r>
      <w:r>
        <w:rPr>
          <w:sz w:val="20"/>
          <w:szCs w:val="20"/>
        </w:rPr>
        <w:t xml:space="preserve">. Развитие компьютерных и информационных технологий неминуемо влечет использование их в предпринимательской деятельности. Ярким примером тому является широкое распространение практики заключения через Интернет договоров, преимущественно - розничной купли-продажи. </w:t>
      </w:r>
    </w:p>
    <w:p>
      <w:pPr>
        <w:pStyle w:val="Normal"/>
        <w:ind w:firstLine="540"/>
        <w:jc w:val="both"/>
        <w:rPr/>
      </w:pPr>
      <w:r>
        <w:rPr>
          <w:b/>
          <w:sz w:val="20"/>
          <w:szCs w:val="20"/>
        </w:rPr>
        <w:t>Методика и содержание исследования</w:t>
      </w:r>
      <w:r>
        <w:rPr>
          <w:sz w:val="20"/>
          <w:szCs w:val="20"/>
        </w:rPr>
        <w:t>. Размещенное в сети Интернет предложение о заключении договора содержит все существенные условия договора, из него усматривается воля лица, делающего предложение, заключить договор на указанных в предложении условиях с любым, кто отзовется, то такое предложение признается публичной офертой (ч. 2 ст. 437 ГК РФ). Как правило, в этом случае предлагается также заполнить электронный стандартный формуляр, т.е. бланк заказа. Действия по заполнению и отправке данного формуляра оференту представляют собой акцепт, а заключаемый договор, следовательно, является договором присоединения (ст. 428 ГК РФ). Гражданский кодекс РФ допускает заключение договора "путем обмена документами посредством электронной связи, позволяющей достоверно установить, что документ исходит от стороны по договору" (ст. 434 ГК РФ). Во взаимосвязи со ст. 160 ГК РФ, разрешающей по соглашению использовать при заключении сделок электронно-цифровую подпись или иной аналог собственноручной подписи, можно утверждать, что электронная форма договора, заключенного посредством сети Интернет, законом приравнена к письменной форме договора. Предпринимательская деятельность в сфере розничной торговли в сети Интернет обычно осуществляется посредством специального веб-сайта (также именуемого "интернет-магазин"). К договорам розничной купли-продажи, заключенным на основании ознакомления покупателя с образцом товара, предложенным продавцом, будут применяться нормы о продаже товаров по образцам (ст. 497 ГК РФ; Правила продажи товаров по образцам, утв. Постановлением Правительства РФ от 21.07.97, далее - Правила).</w:t>
      </w:r>
    </w:p>
    <w:p>
      <w:pPr>
        <w:pStyle w:val="Normal"/>
        <w:autoSpaceDE w:val="false"/>
        <w:ind w:firstLine="540"/>
        <w:jc w:val="both"/>
        <w:rPr>
          <w:sz w:val="20"/>
          <w:szCs w:val="20"/>
        </w:rPr>
      </w:pPr>
      <w:r>
        <w:rPr>
          <w:sz w:val="20"/>
          <w:szCs w:val="20"/>
        </w:rPr>
        <w:t>Следует также отметить, что покупатель до передачи ему товара вправе отказаться от исполнения договора при условии возмещения продавцу расходов, понесенных в связи с совершением действий по выполнению договора (ч. 3 ст. 497 ГК РФ, п. 22 Правил).</w:t>
      </w:r>
    </w:p>
    <w:p>
      <w:pPr>
        <w:pStyle w:val="Normal"/>
        <w:ind w:firstLine="540"/>
        <w:jc w:val="both"/>
        <w:rPr/>
      </w:pPr>
      <w:r>
        <w:rPr>
          <w:sz w:val="20"/>
          <w:szCs w:val="20"/>
        </w:rPr>
        <w:t>В заключении договора через сеть Интернет нередко участвуют третьи лица - организаторы электронных торговых площадок. Они размещают заявки клиента на продажу товаров; оформляют заявки покупателя, включая функционирование всего алгоритма заказа; оформляют электронные платежи на базе своего программного обеспечения и т.д. Заслуживает отдельного упоминания практика заключения договоров в информационно-электронной среде с использованием электронных агентов, или программ-роботов, которые могут заключать договоры без участия человека. Эти программные роботы функционируют таким образом, что способны "самостоятельно" принимать решения на основе заложенных в программу данных и фактических данных, существующих на момент принятия решения. С юридической точки зрения применение указанных программ вызывает сомнения: порождает ли заключенный с их помощью договор правовые последствия для его участников, и каковы правовые последствия ошибок, допущенных такой программой? Программы-роботы не могут быть приравнены к традиционным автоматам, поскольку функционируют значительной вариативностью в процессе выполнения своих функций. Нормы ГК РФ о продаже товаров с использованием автоматов (ст. 498) в данном случае не могут быть применимы, поскольку особым признаком такого договора является способ вручения товара - посредством автомата. В электронной форме происходит только заключение договора или оформление заказа. Оплата товара происходит, при его доставке покупателю (например, курьером). Таким образом, после исполнения договора покупатель располагает набором обычных документов, подтверждающих факт заключения сделки, оплату товара и его получение. В данном случае ситуация очень схожа с покупкой товаров по образцам (например, по каталогу). В электронной форме происходит и заключение договора, и оплата товара, и передача товара покупателю - то есть в случаях, когда товар обладает потребительскими свойствами исключительно в электронном виде. В данной ситуации, учитывая электронную форму такого товара и свойства Интернета, особое значение приобретают проблемы соблюдения авторских прав, а также вопросы, связанные с защитой прав потребителя в отношении качества приобретенного товара.</w:t>
      </w:r>
    </w:p>
    <w:sectPr>
      <w:type w:val="nextPage"/>
      <w:pgSz w:w="8391" w:h="11906"/>
      <w:pgMar w:left="1134" w:right="851"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3:25:00Z</dcterms:created>
  <dc:creator>User</dc:creator>
  <dc:description/>
  <cp:keywords/>
  <dc:language>en-US</dc:language>
  <cp:lastModifiedBy>Bushueva.L</cp:lastModifiedBy>
  <cp:lastPrinted>2012-04-09T18:01:00Z</cp:lastPrinted>
  <dcterms:modified xsi:type="dcterms:W3CDTF">2012-05-29T07:40:00Z</dcterms:modified>
  <cp:revision>8</cp:revision>
  <dc:subject/>
  <dc:title/>
</cp:coreProperties>
</file>